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Ta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C PATRIMO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7.11.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Ing. Luca Ta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0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050" cy="4425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79" t="-6568" r="-3679" b="-65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11-07T13:16:21Z</dcterms:modified>
  <cp:revision>11</cp:revision>
  <dc:subject/>
  <dc:title>1</dc:title>
</cp:coreProperties>
</file>